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CPQ12411394311\\sébast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CPQ12411394311\\sébast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12 Jul 2006 07:21:4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12 Jul 2006 07:21:4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12 Jul 2006 07:21:4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19968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5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